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周辺住民等への説明の経緯に関する資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説明の状況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609"/>
        <w:gridCol w:w="2643"/>
        <w:gridCol w:w="1276"/>
        <w:gridCol w:w="1984"/>
      </w:tblGrid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明の方法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明年月日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場　　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明人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　考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説明の概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１）説明を行った周辺住民等の範囲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（２）主な説明内容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説明した周辺住民等の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１）説明会開催による説明　　　　　　　　　　　　　　　　　　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２）その他の説明　　　　　（　　　　　　　　　　　　）　　　名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（　　　　　　　　　　　　）　　　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合　計　　　　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計画提案に対する主な意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添付書類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説明に使用した資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６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52:00Z</dcterms:created>
  <dc:creator>情報システム課</dc:creator>
  <dc:description/>
  <cp:keywords/>
  <dc:language>en-US</dc:language>
  <cp:lastModifiedBy>都市計画課</cp:lastModifiedBy>
  <cp:lastPrinted>2024-08-07T16:31:00Z</cp:lastPrinted>
  <dcterms:modified xsi:type="dcterms:W3CDTF">2024-08-07T07:31:00Z</dcterms:modified>
  <cp:revision>5</cp:revision>
  <dc:subject/>
  <dc:title>様式第１号（第１条関係）</dc:title>
</cp:coreProperties>
</file>