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　号　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弥富市長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pacing w:val="43"/>
          <w:kern w:val="0"/>
        </w:rPr>
        <w:t>都市計画提案不決定通知</w:t>
      </w:r>
      <w:r>
        <w:rPr>
          <w:spacing w:val="7"/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で提出された都市計画の決定（変更）の提案については、下記の理由により決定（変更）をする必要がないと判断しま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都市計画の決定（変更）をする必要がないと判断した理由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2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07:00Z</dcterms:created>
  <dc:creator/>
  <dc:description/>
  <cp:keywords/>
  <dc:language>en-US</dc:language>
  <cp:lastModifiedBy/>
  <dcterms:modified xsi:type="dcterms:W3CDTF">2024-08-07T07:33:00Z</dcterms:modified>
  <cp:revision>1</cp:revision>
  <dc:subject/>
  <dc:title/>
</cp:coreProperties>
</file>